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La Vie En Rose (le film)</w:t>
        <w:tab/>
        <w:tab/>
        <w:tab/>
        <w:t xml:space="preserve"> Journal:  La Vie En Rose (le fil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u film?  L'as-tu aimé ou pas et</w:t>
        <w:tab/>
        <w:tab/>
        <w:tab/>
        <w:t>-Que penses-tu du film?  L'as-tu aimé ou pas 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urquoi?</w:t>
        <w:tab/>
        <w:tab/>
        <w:tab/>
        <w:tab/>
        <w:tab/>
        <w:tab/>
        <w:tab/>
        <w:t xml:space="preserve"> pourquo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e la structure de la narration?  Il y</w:t>
        <w:tab/>
        <w:tab/>
        <w:t>-Que penses-tu de la structure de la narration?  Il 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vait beaucoup de flash-backs et ce n'était pas une</w:t>
        <w:tab/>
        <w:tab/>
        <w:t xml:space="preserve"> avait beaucoup de flash-backs et ce n'était pas 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rration chronologique.  Est-ce que tu penses que</w:t>
        <w:tab/>
        <w:tab/>
        <w:t xml:space="preserve"> narration chronologique.  Est-ce que tu penses 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'était efficace?</w:t>
        <w:tab/>
        <w:tab/>
        <w:tab/>
        <w:tab/>
        <w:tab/>
        <w:tab/>
        <w:tab/>
        <w:t xml:space="preserve"> c'était efficac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nne quelques exemples.des expériences difficiles</w:t>
        <w:tab/>
        <w:tab/>
        <w:t>-Donne quelques exemples.des expériences diffici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ans la vie d'Édith Piaf.  Comment est-ce que sa vie </w:t>
        <w:tab/>
        <w:tab/>
        <w:t xml:space="preserve"> dans la vie d'Édith Piaf.  Comment est-ce que sa v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influencé sa carrière comme chanteuse?</w:t>
        <w:tab/>
        <w:tab/>
        <w:tab/>
        <w:t xml:space="preserve"> a influencé sa carrière comme chante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s-tu aimé sa voix?  ses chansons?  son caractère?</w:t>
        <w:tab/>
        <w:tab/>
        <w:t>-As-tu aimé sa voix?  ses chansons?  son caractè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plique pourquoi ou pourquoi pas.</w:t>
        <w:tab/>
        <w:tab/>
        <w:tab/>
        <w:tab/>
        <w:t xml:space="preserve"> Explique pourquoi ou pourquoi p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La Vie En Rose (le film)</w:t>
        <w:tab/>
        <w:tab/>
        <w:tab/>
        <w:t xml:space="preserve"> Journal:  La Vie En Rose (le fil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u film?  L'as-tu aimé ou pas et</w:t>
        <w:tab/>
        <w:tab/>
        <w:tab/>
        <w:t>-Que penses-tu du film?  L'as-tu aimé ou pas 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urquoi?</w:t>
        <w:tab/>
        <w:tab/>
        <w:tab/>
        <w:tab/>
        <w:tab/>
        <w:tab/>
        <w:tab/>
        <w:t xml:space="preserve"> pourquo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e la structure de la narration?  Il y</w:t>
        <w:tab/>
        <w:tab/>
        <w:t>-Que penses-tu de la structure de la narration?  Il 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vait beaucoup de flash-backs et ce n'était pas une</w:t>
        <w:tab/>
        <w:tab/>
        <w:t xml:space="preserve"> avait beaucoup de flash-backs et ce n'était pas 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rration chronologique.  Est-ce que tu penses que</w:t>
        <w:tab/>
        <w:tab/>
        <w:t xml:space="preserve"> narration chronologique.  Est-ce que tu penses 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'était efficace?</w:t>
        <w:tab/>
        <w:tab/>
        <w:tab/>
        <w:tab/>
        <w:tab/>
        <w:tab/>
        <w:tab/>
        <w:t xml:space="preserve"> c'était efficac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nne quelques exemples.des expériences difficiles</w:t>
        <w:tab/>
        <w:tab/>
        <w:t>-Donne quelques exemples.des expériences diffici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ans la vie d'Édith Piaf.  Comment est-ce que sa vie </w:t>
        <w:tab/>
        <w:tab/>
        <w:t xml:space="preserve"> dans la vie d'Édith Piaf.  Comment est-ce que sa v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influencé sa carrière comme chanteuse?</w:t>
        <w:tab/>
        <w:tab/>
        <w:tab/>
        <w:t xml:space="preserve"> a influencé sa carrière comme chante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s-tu aimé sa voix?  ses chansons?  son caractère?</w:t>
        <w:tab/>
        <w:tab/>
        <w:t>-As-tu aimé sa voix?  ses chansons?  son caractè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plique pourquoi ou pourquoi pas.</w:t>
        <w:tab/>
        <w:tab/>
        <w:tab/>
        <w:tab/>
        <w:t xml:space="preserve"> Explique pourquoi ou pourquoi p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La Vie En Rose (le film)</w:t>
        <w:tab/>
        <w:tab/>
        <w:tab/>
        <w:t xml:space="preserve"> Journal:  La Vie En Rose (le fil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u film?  L'as-tu aimé ou pas et</w:t>
        <w:tab/>
        <w:tab/>
        <w:tab/>
        <w:t>-Que penses-tu du film?  L'as-tu aimé ou pas 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urquoi?</w:t>
        <w:tab/>
        <w:tab/>
        <w:tab/>
        <w:tab/>
        <w:tab/>
        <w:tab/>
        <w:tab/>
        <w:t xml:space="preserve"> pourquo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e la structure de la narration?  Il y</w:t>
        <w:tab/>
        <w:tab/>
        <w:t>-Que penses-tu de la structure de la narration?  Il 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vait beaucoup de flash-backs et ce n'était pas une</w:t>
        <w:tab/>
        <w:tab/>
        <w:t xml:space="preserve"> avait beaucoup de flash-backs et ce n'était pas 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rration chronologique.  Est-ce que tu penses que</w:t>
        <w:tab/>
        <w:tab/>
        <w:t xml:space="preserve"> narration chronologique.  Est-ce que tu penses 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'était efficace?</w:t>
        <w:tab/>
        <w:tab/>
        <w:tab/>
        <w:tab/>
        <w:tab/>
        <w:tab/>
        <w:tab/>
        <w:t xml:space="preserve"> c'était efficac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nne quelques exemples.des expériences difficiles</w:t>
        <w:tab/>
        <w:tab/>
        <w:t>-Donne quelques exemples.des expériences diffici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ans la vie d'Édith Piaf.  Comment est-ce que sa vie </w:t>
        <w:tab/>
        <w:tab/>
        <w:t xml:space="preserve"> dans la vie d'Édith Piaf.  Comment est-ce que sa v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influencé sa carrière comme chanteuse?</w:t>
        <w:tab/>
        <w:tab/>
        <w:tab/>
        <w:t xml:space="preserve"> a influencé sa carrière comme chante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s-tu aimé sa voix?  ses chansons?  son caractère?</w:t>
        <w:tab/>
        <w:tab/>
        <w:t>-As-tu aimé sa voix?  ses chansons?  son caractè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plique pourquoi ou pourquoi pas.</w:t>
        <w:tab/>
        <w:tab/>
        <w:tab/>
        <w:tab/>
        <w:t xml:space="preserve"> Explique pourquoi ou pourquoi p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:  La Vie En Rose (le film)</w:t>
        <w:tab/>
        <w:tab/>
        <w:tab/>
        <w:t xml:space="preserve"> Journal:  La Vie En Rose (le fil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u film?  L'as-tu aimé ou pas et</w:t>
        <w:tab/>
        <w:tab/>
        <w:tab/>
        <w:t>-Que penses-tu du film?  L'as-tu aimé ou pas 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urquoi?</w:t>
        <w:tab/>
        <w:tab/>
        <w:tab/>
        <w:tab/>
        <w:tab/>
        <w:tab/>
        <w:tab/>
        <w:t xml:space="preserve"> pourquo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Que penses-tu de la structure de la narration?  Il y</w:t>
        <w:tab/>
        <w:tab/>
        <w:t>-Que penses-tu de la structure de la narration?  Il 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vait beaucoup de flash-backs et ce n'était pas une</w:t>
        <w:tab/>
        <w:tab/>
        <w:t xml:space="preserve"> avait beaucoup de flash-backs et ce n'était pas 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rration chronologique.  Est-ce que tu penses que</w:t>
        <w:tab/>
        <w:tab/>
        <w:t xml:space="preserve"> narration chronologique.  Est-ce que tu penses 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'était efficace?</w:t>
        <w:tab/>
        <w:tab/>
        <w:tab/>
        <w:tab/>
        <w:tab/>
        <w:tab/>
        <w:tab/>
        <w:t xml:space="preserve"> c'était efficac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nne quelques exemples.des expériences difficiles</w:t>
        <w:tab/>
        <w:tab/>
        <w:t>-Donne quelques exemples.des expériences diffici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ans la vie d'Édith Piaf.  Comment est-ce que sa vie </w:t>
        <w:tab/>
        <w:tab/>
        <w:t xml:space="preserve"> dans la vie d'Édith Piaf.  Comment est-ce que sa v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influencé sa carrière comme chanteuse?</w:t>
        <w:tab/>
        <w:tab/>
        <w:tab/>
        <w:t xml:space="preserve"> a influencé sa carrière comme chante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s-tu aimé sa voix?  ses chansons?  son caractère?</w:t>
        <w:tab/>
        <w:tab/>
        <w:t>-As-tu aimé sa voix?  ses chansons?  son caractèr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plique pourquoi ou pourquoi pas.</w:t>
        <w:tab/>
        <w:tab/>
        <w:tab/>
        <w:tab/>
        <w:t xml:space="preserve"> Explique pourquoi ou pourquoi p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58:00Z</dcterms:created>
  <dc:creator>rubina khan</dc:creator>
  <dc:description/>
  <cp:keywords/>
  <dc:language>en-US</dc:language>
  <cp:lastModifiedBy>rubina khan</cp:lastModifiedBy>
  <cp:lastPrinted>2009-10-28T00:27:00Z</cp:lastPrinted>
  <dcterms:modified xsi:type="dcterms:W3CDTF">2009-10-28T04:27:00Z</dcterms:modified>
  <cp:revision>16</cp:revision>
  <dc:subject/>
  <dc:title>Journal:  Rélexions sur L'Étranger</dc:title>
</cp:coreProperties>
</file>